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4.01-19-011-</w:t>
      </w:r>
      <w:r>
        <w:rPr>
          <w:rFonts w:cs="Cambria" w:ascii="Cambria" w:hAnsi="Cambria"/>
          <w:sz w:val="24"/>
          <w:szCs w:val="24"/>
          <w:lang w:val="sr-BA"/>
        </w:rPr>
        <w:t>1600</w:t>
      </w:r>
      <w:r>
        <w:rPr>
          <w:rFonts w:cs="Cambria" w:ascii="Cambria" w:hAnsi="Cambria"/>
          <w:sz w:val="24"/>
          <w:szCs w:val="24"/>
          <w:lang w:val="sr-CS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Бањалука, 25.9.20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</w:t>
      </w:r>
      <w:r>
        <w:rPr>
          <w:rFonts w:cs="Cambria" w:ascii="Cambria" w:hAnsi="Cambria"/>
          <w:sz w:val="24"/>
          <w:szCs w:val="24"/>
          <w:lang w:val="sr-BA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 подноси Скупштини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color w:val="000000"/>
          <w:sz w:val="24"/>
          <w:szCs w:val="24"/>
          <w:lang w:val="sr-BA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а) Извјештаја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.01. - 31.12.2018. године</w:t>
      </w:r>
      <w:r>
        <w:rPr>
          <w:rFonts w:cs="Cambria" w:ascii="Cambria" w:hAnsi="Cambria"/>
          <w:b/>
          <w:color w:val="000000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color w:val="000000"/>
          <w:sz w:val="24"/>
          <w:szCs w:val="24"/>
          <w:lang w:val="sr-BA"/>
        </w:rPr>
        <w:t>и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б) Годишњег ревизорског извјештаја Главне службе за ревизију јавног сектора Републике Српске за 2019. годину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 за ревизију Народне скупштине Републике Српске одржао је своју сједницу 25.9.2019. године, на којој је разматрао 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.01. - 31.12.2018. године и Годишњи ревизорски извјештај Главне службе за ревизију јавног сектора Републике Српске за 2019. годин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Сједници су присуствовали: Томица Стојановић, предсједник одбора, Небојша Вукановић, Жељка Стојичић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исто Марић и Споменко Стојанов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су присуствовали: Игор Црнадак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Зоран Тегелтија, Дражен Врховац и Сенад Брат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бразложење наведених извјештаја поднио је г-дин Јово Радукић, главни ревизор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Након дискусије, чланови Одбора су већином гласова, са </w:t>
      </w:r>
      <w:r>
        <w:rPr>
          <w:rFonts w:cs="Cambria" w:ascii="Cambria" w:hAnsi="Cambria"/>
          <w:sz w:val="24"/>
          <w:szCs w:val="24"/>
          <w:lang w:val="en-US"/>
        </w:rPr>
        <w:t>4</w:t>
      </w:r>
      <w:r>
        <w:rPr>
          <w:rFonts w:cs="Cambria" w:ascii="Cambria" w:hAnsi="Cambria"/>
          <w:sz w:val="24"/>
          <w:szCs w:val="24"/>
          <w:lang w:val="ru-RU"/>
        </w:rPr>
        <w:t xml:space="preserve"> гласа ЗА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 са 1 гласом УЗДРЖАН, заузели став да се 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.01. - 31.12.2018. године и Годишњи ревизорски извјештај Главне службе за ревизију јавног сектора Републике Српске за 2019. годину упућују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5. Пословника Народне скупштине Републике Српске („Службени гласник Републике Српске“ број: 31/11 и 34/17) за извјестиоца је одређен  предсједник Одбора.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sr-BA" w:eastAsia="sr-Latn-CS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  <w:lang w:val="sr-Latn-CS" w:eastAsia="sr-Latn-CS"/>
              </w:rPr>
              <w:t>ПРЕДСЈЕДНИК ОДБОРА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sr-BA" w:eastAsia="sr-Latn-C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BA" w:eastAsia="sr-Latn-CS"/>
              </w:rPr>
              <w:t>Томица Стојановић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IgorSekulic</cp:lastModifiedBy>
  <cp:lastPrinted>2019-09-25T12:09:00Z</cp:lastPrinted>
  <dcterms:modified xsi:type="dcterms:W3CDTF">2019-09-25T10:09:00Z</dcterms:modified>
  <cp:revision>553</cp:revision>
  <dc:subject/>
  <dc:title>Датум, 10</dc:title>
</cp:coreProperties>
</file>